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CO präsentiert 4HE Industriesystem Controlmaster mit PICMG 1.3</w:t>
      </w:r>
    </w:p>
    <w:p>
      <w:pPr>
        <w:pStyle w:val="Normal"/>
        <w:rPr/>
      </w:pPr>
      <w:r>
        <w:rPr/>
        <w:t>Viele Anwender von Industriesystemen wollen nicht auf aktuelle Rechenleistung verzichten, sind aber auf Steckplätze angewiesen, die im Heim- und Office-Bereich längst als veraltet gelten und von moderneren abgelöst wurden.</w:t>
      </w:r>
    </w:p>
    <w:p>
      <w:pPr>
        <w:pStyle w:val="Normal"/>
        <w:rPr/>
      </w:pPr>
      <w:r>
        <w:rPr/>
        <w:t>Mit dem 4HE Controlmaster stellt die Firma ICO aus Diez ein 19 Zoll Industriesystem mit PICMG 1.3 CPU-Karte zur Verfügung, welches genau diese Anforderungen in Sachen Performance und Anbindung erfüllt.</w:t>
      </w:r>
    </w:p>
    <w:p>
      <w:pPr>
        <w:pStyle w:val="Normal"/>
        <w:rPr/>
      </w:pPr>
      <w:r>
        <w:rPr/>
        <w:t xml:space="preserve">Die ICO setzt bei diesem System auf den Intel® Q35 Chipsatz. Die Hochleistungs-CPU-Karte ist mit einem leistungsstarken Intel® Core™ 2 Duo E8600 Prozessor  (3,33GHz) und mit 2GB DDR2-RAM ausgestattet. Das System wird durch Onboard-Grafik sowie -Audio, einer 500GB SATA 2 Festplatte und einem DVD-Rom Laufwerk sinnvoll ergänzt. </w:t>
        <w:br/>
        <w:t>Mit vier SATA, zwei seriellen , zwei Gigabit LAN-Ports,  einer IrDA, vier USB 2.0 sowie einer digitalen I/O verfügt der Controlmaster über alle wichtigen Schnittstellen. Neben dem PICMG 1.3-Slot verfügt die 14-Slot-Backplane über PCI, PCI-Express und ISA-Slots.</w:t>
      </w:r>
    </w:p>
    <w:p>
      <w:pPr>
        <w:pStyle w:val="Normal"/>
        <w:rPr/>
      </w:pPr>
      <w:r>
        <w:rPr/>
        <w:t>Den Controlmaster mit PICMG 1.3 CPU-Karte gibt’s bei der Firma ICO schon für 849,- € zzgl. MwSt.</w:t>
        <w:br/>
      </w:r>
    </w:p>
    <w:p>
      <w:pPr>
        <w:pStyle w:val="Normal"/>
        <w:rPr/>
      </w:pPr>
      <w:r>
        <w:rPr/>
        <w:t>Andere Konfigurationen bzw. weitere Systeme sind natürlich auf Anfrage unter 06432-9139-700 erhältli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chnische Daten: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Chipsatz: Intel® Q35 Chipsatz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tel® Core® 2 Duo E8600 3,33GHz FSB1333 Prozessor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tegrierte Q35 Grafik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Intel® ICH9 Built-in High Definition Audio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2GB DDR2 FSB 800 Speicher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500GB SATA2 Festplatte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DVD-ROM/ Floppy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2 x GLAN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14-Slot Backplane: 2x ISA, 8x PCI, 1x PCI-Express 16x, 2x PCI Express 4x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2x seriell (davon 1x RS422/485), 4xUSB 2.0, IrDA,  Digital I/O (4 in, 4 out)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380 Watt CE/PFC Netzteil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BIOS: Award BIOS, ACPI Unterstützung</w:t>
      </w:r>
    </w:p>
    <w:p>
      <w:pPr>
        <w:pStyle w:val="Normal"/>
        <w:spacing w:before="0" w:after="0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Watchdog-Tim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54:00Z</dcterms:created>
  <dc:creator>bi</dc:creator>
  <dc:description/>
  <cp:keywords/>
  <dc:language>en-US</dc:language>
  <cp:lastModifiedBy>ke</cp:lastModifiedBy>
  <dcterms:modified xsi:type="dcterms:W3CDTF">2008-10-23T12:26:00Z</dcterms:modified>
  <cp:revision>6</cp:revision>
  <dc:subject/>
  <dc:title/>
</cp:coreProperties>
</file>