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CO präsentiert die neuen Datalogic Linear Imager Gryphon™ und QuickScan®</w:t>
      </w:r>
    </w:p>
    <w:p>
      <w:pPr>
        <w:pStyle w:val="Normal"/>
        <w:rPr>
          <w:b/>
          <w:b/>
        </w:rPr>
      </w:pPr>
      <w:r>
        <w:rPr>
          <w:b/>
        </w:rPr>
      </w:r>
    </w:p>
    <w:p>
      <w:pPr>
        <w:pStyle w:val="Normal"/>
        <w:rPr/>
      </w:pPr>
      <w:r>
        <w:rPr/>
        <w:t>Mit dem GRYPHON™ I GD4130 und dem QuickScan® I QD2130 stellt die Firma ICO aus Diez an der Lahn zwei neue Allzweck-Scanner aus dem Hause Datalogic vor.</w:t>
      </w:r>
    </w:p>
    <w:p>
      <w:pPr>
        <w:pStyle w:val="Normal"/>
        <w:rPr/>
      </w:pPr>
      <w:r>
        <w:rPr/>
        <w:t>Der QuickScan®  ist der optimale Einstiegsscanner für den Einsatz in Büro und Handel sowie im Kurier- und Postdienst. Durch sein ergonomisches Design und sein geringes Gewicht erleichtert er seinem Anwender die tägliche Arbeit. Durch die neue Leseengine stellen auch schwer lesbare Codes kein Problem dar. Verkratzte oder beschädigte Scanfenster können mit wenigen Handgriffen vom Anwender selbst getauscht werden.</w:t>
      </w:r>
    </w:p>
    <w:p>
      <w:pPr>
        <w:pStyle w:val="Normal"/>
        <w:rPr/>
      </w:pPr>
      <w:r>
        <w:rPr/>
      </w:r>
    </w:p>
    <w:p>
      <w:pPr>
        <w:pStyle w:val="Normal"/>
        <w:rPr/>
      </w:pPr>
      <w:r>
        <w:rPr/>
        <w:t>Der extrem robuste Gryphon™ ist ausgestattet mit umfangreichen Funktionen und einer hochentwickelten Lese- und Dekodierleistung ( 325 Scans/Sek.) für eine Vielzahl von Anwendungen in den verschiedensten Bereichen. Das Erfassen von Codes vom direkten Kontakt bis über 1 Meter stellen für den Gryphon™ kein Problem dar. Mit dem weiten Scanwinkel von 42° wird auch das Lesen sehr breiter Barcodes ermöglicht.</w:t>
      </w:r>
    </w:p>
    <w:p>
      <w:pPr>
        <w:pStyle w:val="Normal"/>
        <w:rPr/>
      </w:pPr>
      <w:r>
        <w:rPr/>
      </w:r>
    </w:p>
    <w:p>
      <w:pPr>
        <w:pStyle w:val="Normal"/>
        <w:rPr/>
      </w:pPr>
      <w:r>
        <w:rPr/>
        <w:t xml:space="preserve">Natürlich sind beide Scanner, der Gryphon™ sowie der QuickScan® mit dem patentierten „Green Spot“ ausgestattet und lesen alle gängigen 1D- und GS DataBar™ Codes. </w:t>
        <w:br/>
        <w:t>Die beiden CCD-Scanner verfügen über ein Multiinterface, welches einen einfachen Kabelwechsel zwischen KBW, RS232 oder USB ermöglicht.</w:t>
      </w:r>
    </w:p>
    <w:p>
      <w:pPr>
        <w:pStyle w:val="Normal"/>
        <w:rPr/>
      </w:pPr>
      <w:r>
        <w:rPr/>
      </w:r>
    </w:p>
    <w:p>
      <w:pPr>
        <w:pStyle w:val="Normal"/>
        <w:rPr/>
      </w:pPr>
      <w:r>
        <w:rPr/>
        <w:t>Beim langjährigen Datalogic™-Distributor ICO GmbH sind selbstverständlich weitere CCD- und Laserscanner  für die verschiedensten Anwendungsbereiche erhältlich.</w:t>
      </w:r>
    </w:p>
    <w:p>
      <w:pPr>
        <w:pStyle w:val="Normal"/>
        <w:widowControl/>
        <w:bidi w:val="0"/>
        <w:spacing w:lineRule="auto" w:line="276" w:before="0" w:after="200"/>
        <w:rPr/>
      </w:pPr>
      <w:r>
        <w:rPr/>
        <w:t>Kundenorientierte Beratung und individueller Support – gerade bei der Einrichtung der Scanner – ist für die ICO selbstverständli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52:00Z</dcterms:created>
  <dc:creator>ke</dc:creator>
  <dc:description/>
  <cp:keywords/>
  <dc:language>en-US</dc:language>
  <cp:lastModifiedBy>ke</cp:lastModifiedBy>
  <dcterms:modified xsi:type="dcterms:W3CDTF">2008-12-04T13:49:00Z</dcterms:modified>
  <cp:revision>4</cp:revision>
  <dc:subject/>
  <dc:title/>
</cp:coreProperties>
</file>