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Dolphin® 6100: Vielseitiger Mobile Computer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31.07.2009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t dem Dolphin 6100 von Honeywell nimmt die Firma ICO aus Diez an der Lahn einen form-schönen und zugleich robusten mobile Computer für die unterschiedlichsten Einsatzbereiche in ihr Portfolio auf.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r Dolphin eignet sich aufgrund seines formschönen Designs optimal für den Einsatz im Verkaufsbereich. Seine robuste Bauweise ermöglicht zusätzlich den Einsatz im Lager, der Warenannahme oder bei Inventurarbeiten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 auch immer der Dolphin eingesetzt wird, Staub und Spritzwasser machen ihm dank IP54-Schutz genau so wenig aus wie versehentliches Fallenlassen aus bis zu 1,20 m Höhe. Das robuste Leichtgewicht bleibt dabei immer komfortabel mit einer Hand bedienbar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Um auch während des Scannens eine optimale Sicht auf das 2,8“ große Touchdisplay zu gewährleisten verfügt der Dolphin über eine leicht abgewinkelte Kamera. Mit ihr lassen sich alle gängigen 1D-, 2D- und PDF-Symbologien erfassen. Auch die digitale Erfassung von z.B. Unterschriften ist mit dem Dolphin 6100 kein Problem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r Dolphin ist neben WLAN- auch mit Bluetooth ausgestattet und ermöglicht seinem Benutzer so jederzeit den Zugriff auf wichtige Informationen zur Bestandsführung, Preisen oder Versandinformatione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inter dem 2,8“ Touchdisplay und den 28 hinterleuchteten Tasten verbirgt sich ein Intel® XScale PXA300 Prozessor mit 624 MHz, 128 MB RAM Arbeitsspeicher und Windows CE 5.0 als Betriebssystem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Der langlebige Lithium-Ionen Akku übersteht in voll geladenem Zustand problemlos eine 8 Stunden-Schicht. Im Notfall ist ein Akkutausch aber auch während des Betriebs möglich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.kegler@ico.d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4:00Z</dcterms:created>
  <dc:creator>ke</dc:creator>
  <dc:description/>
  <cp:keywords/>
  <dc:language>en-US</dc:language>
  <cp:lastModifiedBy>ke</cp:lastModifiedBy>
  <dcterms:modified xsi:type="dcterms:W3CDTF">2009-07-31T11:47:00Z</dcterms:modified>
  <cp:revision>38</cp:revision>
  <dc:subject/>
  <dc:title/>
</cp:coreProperties>
</file>