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34"/>
          <w:szCs w:val="34"/>
          <w:lang w:val="de-DE" w:bidi="ar-SA"/>
        </w:rPr>
      </w:pPr>
      <w:r>
        <w:rPr>
          <w:rFonts w:cs="Verdana" w:ascii="Verdana" w:hAnsi="Verdana"/>
          <w:b/>
          <w:bCs/>
          <w:smallCaps/>
          <w:color w:val="13518A"/>
          <w:spacing w:val="5"/>
          <w:sz w:val="34"/>
          <w:szCs w:val="34"/>
          <w:lang w:val="de-DE" w:bidi="ar-SA"/>
        </w:rPr>
        <w:t>Embedded Box PCs mit CAN Bus für Einsatztemperaturen zwischen -10°C und 55°C</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Für industrielle Anwendungen entwickelte Embedded Box PCs müssen besondere Anforderungen bezüglich Hardware und Konnektivität erfüllen. Bei den neu im Lieferprogramm der ICO Innovative Computer GmbH aus Diez erhältlichen PicoSYS 2801 und PicoSYS 2802 wurde schon bei der Konzeption spezielles Augenmerk auf ein harmonisches Zusammenspiel aller Komponenten gelegt, um überdurchschnittliche Features zu einem moderaten Preis zu realisieren.</w:t>
      </w:r>
    </w:p>
    <w:p>
      <w:pPr>
        <w:pStyle w:val="Normal"/>
        <w:rPr/>
      </w:pPr>
      <w:r>
        <w:rPr>
          <w:rFonts w:cs="Arial" w:ascii="Arial" w:hAnsi="Arial"/>
          <w:color w:val="000000"/>
          <w:lang w:val="de-DE"/>
        </w:rPr>
        <w:t xml:space="preserve">Beide Modelle wurden komplett lüfterlos und mit einem passiven Kühlsystem an der Außenseite ausgestattet. Weiterhin wurde konsequent auf langzeitverfügbare Hardware gesetzt und auf mechanische Bauteile verzichtet, was die Lebensdauer entscheidend erhöht. Dadurch arbeiten sie zum einen wartungs- und verschleißfrei, sowie geräuschlos und garantieren zum anderen einen langlebigen Betrieb auch im erweiterten Temperaturbereich zwischen -10°C und 55°C  </w:t>
      </w:r>
    </w:p>
    <w:p>
      <w:pPr>
        <w:pStyle w:val="Normal"/>
        <w:rPr>
          <w:rFonts w:ascii="Arial" w:hAnsi="Arial" w:cs="Arial"/>
          <w:color w:val="000000"/>
          <w:lang w:val="de-DE"/>
        </w:rPr>
      </w:pPr>
      <w:r>
        <w:rPr>
          <w:rFonts w:cs="Arial" w:ascii="Arial" w:hAnsi="Arial"/>
          <w:color w:val="000000"/>
          <w:lang w:val="de-DE"/>
        </w:rPr>
        <w:t>Als Basis kommt in beiden Modellen ein Intel Celeron N3150 der Braswell Produktreihe zum Einsatz. Dieser extrem sparsame Prozessor verbraucht lediglich maximal 6 Watt und bietet dennoch eine nominale Taktfrequenz von 1,60GHz. Diese kann der in 14nm gefertigte Prozessor dynamisch auf bis zu 2,08GHz erhöhen. Zudem sind beide Embedded Box PCs mit einem CAN Bus ausgestattet. Vorwiegend bekannt aus der Automobilindustrie wird der CAN-Bus aufgrund seiner stabilen Performance immer häufiger in der industriellen Automatisierungstechnik (CiA – CAN in Automation) eingesetzt.</w:t>
      </w:r>
    </w:p>
    <w:p>
      <w:pPr>
        <w:pStyle w:val="Normal"/>
        <w:rPr/>
      </w:pPr>
      <w:r>
        <w:rPr>
          <w:rFonts w:cs="Arial" w:ascii="Arial" w:hAnsi="Arial"/>
          <w:color w:val="000000"/>
          <w:lang w:val="de-DE"/>
        </w:rPr>
        <w:t>Der PicoSYS 2801 ist ein speziell für die Montage auf Hutschienen konzipierter Embedded PC. Dadurch lässt er sich sehr schnell und sicher in Verteilerkästen, Schaltschränken oder Anschlusskästen montieren. Seine kompakten Abmessungen von (BxTxH) 145x104x54 mm erlauben zudem die Montage in beengten Verhältnissen. Trotzdem kann der Embedded PC mit einer stolzen Anzahl an Schnittstellen aufwarten. 2x Gigabit-LAN, 2x RS232/422/485, 4x USB2.0, 1xUSB3.0, VGA, Digital IO und ein SD-Karten Slot konnten integriert werden. Bis zu 8GB RAM und eine 64GB schnelle SSD runden die umfangreiche Ausstattung des kompakten Embedded PCs ab.</w:t>
      </w:r>
    </w:p>
    <w:p>
      <w:pPr>
        <w:pStyle w:val="Normal"/>
        <w:rPr>
          <w:rFonts w:ascii="Arial" w:hAnsi="Arial" w:cs="Arial"/>
          <w:color w:val="000000"/>
          <w:lang w:val="de-DE"/>
        </w:rPr>
      </w:pPr>
      <w:r>
        <w:rPr>
          <w:rFonts w:cs="Arial" w:ascii="Arial" w:hAnsi="Arial"/>
          <w:color w:val="000000"/>
          <w:lang w:val="de-DE"/>
        </w:rPr>
        <w:t>Mit dem PicoSYS 2802 steht ein wahres Allroundtalent zur Verfügung. Trotz der in seiner Klasse vergleichsweise kompakten Abmessungen von (BxTxH) 240x190x105 mm kann er zusätzlich noch eine PCI oder PCIe Steckkarte aufnehmen. Ein MiniPCIe Steckplatz sowie ein CFast Slot sind ebenfalls vorhanden. Des Weiteren verfügt er über 2x Gigabit-LAN, 2x RS232, 2x RS232/RS422/485, 4x USB2.0, 3x USB3.0, VGA und HD Audio. 4GB RAM und eine 120GB SSD zählen zu seiner Grundaustattung.</w:t>
      </w:r>
    </w:p>
    <w:p>
      <w:pPr>
        <w:pStyle w:val="Normal"/>
        <w:rPr>
          <w:rFonts w:ascii="Arial" w:hAnsi="Arial" w:cs="Arial"/>
          <w:color w:val="000000"/>
          <w:lang w:val="de-DE"/>
        </w:rPr>
      </w:pPr>
      <w:r>
        <w:rPr>
          <w:rFonts w:cs="Arial" w:ascii="Arial" w:hAnsi="Arial"/>
          <w:color w:val="000000"/>
          <w:lang w:val="de-DE"/>
        </w:rPr>
        <w:t>Beide Modelle können durch die nach DIN EN ISO 9001:2015 zertifizierte Fertigung der ICO GmbH mit Windows 7, 8 oder 10, alternativ auch mit Linux Betriebssystemen vorinstalliert werden. Ebenfalls sind beide Modelle auch mit WLAN Modulen erhältlich.</w:t>
      </w:r>
    </w:p>
    <w:p>
      <w:pPr>
        <w:pStyle w:val="Normal"/>
        <w:rPr>
          <w:rFonts w:ascii="Arial" w:hAnsi="Arial" w:cs="Arial"/>
          <w:b/>
          <w:b/>
          <w:lang w:val="de-DE"/>
        </w:rPr>
      </w:pPr>
      <w:r>
        <w:rPr>
          <w:rFonts w:cs="Arial" w:ascii="Arial" w:hAnsi="Arial"/>
          <w:lang w:val="de-DE"/>
        </w:rPr>
        <w:b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4/15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lang w:val="de-DE"/>
        </w:rPr>
      </w:pPr>
      <w:r>
        <w:rPr>
          <w:rFonts w:cs="Arial" w:ascii="Arial" w:hAnsi="Arial"/>
          <w:b/>
          <w:lang w:val="de-DE"/>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5:09:00Z</dcterms:created>
  <dc:creator>Administrator</dc:creator>
  <dc:description/>
  <cp:keywords/>
  <dc:language>en-US</dc:language>
  <cp:lastModifiedBy>Hanno Detjen</cp:lastModifiedBy>
  <cp:lastPrinted>2014-02-11T10:22:00Z</cp:lastPrinted>
  <dcterms:modified xsi:type="dcterms:W3CDTF">2017-10-06T06:50:00Z</dcterms:modified>
  <cp:revision>6</cp:revision>
  <dc:subject/>
  <dc:title/>
</cp:coreProperties>
</file>