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Medico Box PC von ICO – hohe Sicherheit im medizinischen Bereich</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t>Besonders in medizinischen Bereichen wie Arztpraxen oder Krankenhäusern gelten ganz spezielle Anforderungen an die eingesetzte EDV. Sie muss einen stabilen und dauerhaften Betrieb garantieren und die notwendigen Zertifizierungen vorweisen. Der Medico Box PC der ICO erfüllt all diese Voraussetzungen und bietet ein Höchstmaß an Sicherheit für Patienten und Personal.</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Medizinische Zulass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Geräuschlos und wartungsfrei</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6 serielle Schnittstellen für medizinische Gerät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eistungsstarker Intel Core i5-6500T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Äußerst kompakte Abmessungen</w:t>
      </w:r>
    </w:p>
    <w:p>
      <w:pPr>
        <w:pStyle w:val="Normal"/>
        <w:rPr/>
      </w:pPr>
      <w:r>
        <w:rPr>
          <w:rFonts w:cs="Arial" w:ascii="Arial" w:hAnsi="Arial"/>
          <w:color w:val="000000"/>
          <w:lang w:val="de-DE"/>
        </w:rPr>
        <w:t>Zertifiziert nach EN60601-1 arbeitet der Medico Box PC komplett lüfterlos und verzichtet konsequent auf oftmals anfällige mechanische Bauteile. Er arbeitet dadurch komplett geräuschlos und erzeugt keine störenden Nebengeräusche während der Behandlung oder Therapie. Auch wird er durch dieses Konzept komplett wartungs- und verschleißfrei, was einen langlebigen und dauerhaften Betrieb garantiert.</w:t>
      </w:r>
    </w:p>
    <w:p>
      <w:pPr>
        <w:pStyle w:val="Normal"/>
        <w:rPr/>
      </w:pPr>
      <w:r>
        <w:rPr>
          <w:rFonts w:cs="Arial" w:ascii="Arial" w:hAnsi="Arial"/>
          <w:color w:val="000000"/>
          <w:lang w:val="de-DE"/>
        </w:rPr>
        <w:t>Trotz des lüfterlosen Konzepts konnte ein leistungsstarker Intel Core i5-6500TE mit 2,3GHz in den Medico Box PC verbaut werden. Eine 128GB schnelle SSD und 4GB Arbeitsspeicher unterstützen den Prozessor bei seiner täglichen Arbeit. Ein besonderes Highlight sind die 6  bereits integrierten seriellen Schnittstellen. Dadurch kann an den Medico Box PC eine Vielzahl von weiteren medizinischen Messgeräten problemlos angeschlossen werden. Ebenfalls stehen 4 USB3.0 Schnittstellen sowie ein DVI-D und Displayport zur Verfügung, die einen gleichzeitigen Betrieb von 2 Monitoren erlauben. Ein Mikrofon und Line-Out für akustische Messungen sind ebenso wie zwei Netzwerkanschlüsse in dem äußerst kompakten System vorhanden. Den Anwendungsmöglichkeiten sind somit kaum Grenzen gesetzt.</w:t>
      </w:r>
    </w:p>
    <w:p>
      <w:pPr>
        <w:pStyle w:val="Normal"/>
        <w:rPr>
          <w:rFonts w:ascii="Arial" w:hAnsi="Arial" w:cs="Arial"/>
          <w:lang w:val="de-DE"/>
        </w:rPr>
      </w:pPr>
      <w:r>
        <w:rPr>
          <w:rFonts w:cs="Arial" w:ascii="Arial" w:hAnsi="Arial"/>
          <w:color w:val="000000"/>
          <w:lang w:val="de-DE"/>
        </w:rPr>
        <w:t>Ob Arztpraxis, Krankenhaus, Ärztezentren oder auch im Labor,  durch die Vielzahl an Schnittstellen ist der Medico Box PC ein Allroundtalent für vielfältigste Aufgaben im medizinischen Bereich. Die kompakten Abmessungen von nur (BxTxH) 307x188x64 mm lassen ihn nahezu unsichtbar in sein Arbeitsumfeld integrieren und machen ihn zu einer langfristigen und rentablen Investit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5:23:00Z</dcterms:created>
  <dc:creator>Administrator</dc:creator>
  <dc:description/>
  <dc:language>en-US</dc:language>
  <cp:lastModifiedBy>Jörg Mohr</cp:lastModifiedBy>
  <cp:lastPrinted>2014-02-11T10:22:00Z</cp:lastPrinted>
  <dcterms:modified xsi:type="dcterms:W3CDTF">2018-01-12T15:23:00Z</dcterms:modified>
  <cp:revision>2</cp:revision>
  <dc:subject/>
  <dc:title/>
</cp:coreProperties>
</file>