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Für die hohen medizinischen Ansprüche - 21,5“ Medical Panel PC mit Intel Core i5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as Wohl des Patienten hat für Ärzte und medizinisches Personal höchste Priorität. Täglich dienen sie dem Menschen, um eine schnelle Genesung bei Unfällen oder Krankheiten zu gewährleisten. Dabei werden auch höchste Ansprüche an die eingesetzten EDV-Systeme gestellt. Der neue ICO Medical Panel PC unterstützt Ärzte und medizinisches Personal dabei zuverlässig bei ihrer täglichen Arbeit.</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634365</wp:posOffset>
            </wp:positionH>
            <wp:positionV relativeFrom="paragraph">
              <wp:posOffset>154940</wp:posOffset>
            </wp:positionV>
            <wp:extent cx="1717675" cy="171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17675" cy="171767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Medizinische Zulassung nach EN60601-1</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5-geschützte Front erleichtert die Reinig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5-6300U mit bis zu 3,00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1,5“ Display mit Touchscre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Geräuschlos, wartungs- und verschleißfrei</w:t>
      </w:r>
    </w:p>
    <w:p>
      <w:pPr>
        <w:pStyle w:val="Normal"/>
        <w:rPr/>
      </w:pPr>
      <w:r>
        <w:rPr>
          <w:rFonts w:cs="Arial" w:ascii="Arial" w:hAnsi="Arial"/>
          <w:color w:val="000000"/>
          <w:lang w:val="de-DE"/>
        </w:rPr>
        <w:t xml:space="preserve">Der mit einem 21,5“ großen Display ausgestattete Panel PC erlaubt eine übersichtliche Darstellung von Vitalparametern oder von Bildmaterial wie etwa Röntgenbilder. Dank des integrierten Touchscreens lässt er sich schnell und flüssig selbst mit Handschuhen bedienen und macht zusätzliche Peripherie wie Tastatur und Maus überflüssig. Die komplette Aluminiumfront des Medical Panel PCs ist zudem IP65-geschützt und dadurch resistent gegen scharfe Reinigungs- oder Desinfektionsmittel. </w:t>
      </w:r>
    </w:p>
    <w:p>
      <w:pPr>
        <w:pStyle w:val="Normal"/>
        <w:rPr/>
      </w:pPr>
      <w:r>
        <w:rPr>
          <w:rFonts w:cs="Arial" w:ascii="Arial" w:hAnsi="Arial"/>
          <w:color w:val="000000"/>
          <w:lang w:val="de-DE"/>
        </w:rPr>
        <w:t>Im Inneren kommt ein Intel Core i5-6300U, einem bewährten und sparsamen Prozessor der 6. Generation, zum Einsatz. Trotz seiner Taktfrequenz von bis zu 3,00GHz liegt sein Verbrauch bei gerade einmal maximal 25W. 4GB Arbeitsspeicher und eine schnelle 64GB SSD unterstützen ihn bei seiner täglichen Arbeit.  Für den Anschluss an das Netzwerk stehen zwei Gbit LAN Anschlüsse zur Verfügung, je zwei USB2.0 und USB3.0, sowie eine serielle Schnittstelle können weitere Hardware wie Analyse-, Überwachung- oder Messsysteme ansteuern. Für eine erweiterte Visualisierung steht ebenfalls ein Displayport zum Anschluss eines weiteren Monitors zur Verfügung. WLAN ist optional ebenfalls erhältlich.</w:t>
      </w:r>
    </w:p>
    <w:p>
      <w:pPr>
        <w:pStyle w:val="Normal"/>
        <w:rPr/>
      </w:pPr>
      <w:r>
        <w:rPr>
          <w:rFonts w:cs="Arial" w:ascii="Arial" w:hAnsi="Arial"/>
          <w:color w:val="000000"/>
          <w:lang w:val="de-DE"/>
        </w:rPr>
        <w:t xml:space="preserve">Trotz der hohen Prozessorleistung konnte der ICO Medical Panel PC durch sein optimiertes Kühlkonzept komplett lüfterlos entwickelt werden. Dies und der konsequente Verzicht auf mechanische Bauteile machen ihn wartungs- und verschleißfrei und ermöglichen einen langlebigen und dauerhaften Betrieb. Zusätzlich ist er äußerst leise und erzeugt somit keine störenden Nebengeräusche bei Behandlungen und Diagnosen. </w:t>
      </w:r>
    </w:p>
    <w:p>
      <w:pPr>
        <w:pStyle w:val="Normal"/>
        <w:rPr>
          <w:rFonts w:ascii="Arial" w:hAnsi="Arial" w:cs="Arial"/>
          <w:lang w:val="de-DE"/>
        </w:rPr>
      </w:pPr>
      <w:r>
        <w:rPr>
          <w:rFonts w:cs="Arial" w:ascii="Arial" w:hAnsi="Arial"/>
          <w:color w:val="000000"/>
          <w:lang w:val="de-DE"/>
        </w:rPr>
        <w:t>Zertifiziert nach EN60601-1 steht mit dem ICO Medical Panel PC ein zuverlässiger Helfer für den täglichen Betrieb in medizinischen Einrichtungen, Krankenhäusern oder Praxen zur Verfügung. Dank der Vielzahl an Schnittstellen lässt er sich optimal in sein Arbeitsumfeld integrieren und wird den hohen medizinischen Ansprüchen für das Wohl des Patienten gerecht.</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27:00Z</dcterms:created>
  <dc:creator>Administrator</dc:creator>
  <dc:description/>
  <cp:keywords/>
  <dc:language>en-US</dc:language>
  <cp:lastModifiedBy>Hanno Detjen</cp:lastModifiedBy>
  <cp:lastPrinted>2014-02-11T10:22:00Z</cp:lastPrinted>
  <dcterms:modified xsi:type="dcterms:W3CDTF">2018-05-18T13:48:00Z</dcterms:modified>
  <cp:revision>4</cp:revision>
  <dc:subject/>
  <dc:title/>
</cp:coreProperties>
</file>