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Erfolgreiche HMI Projekte – </w:t>
        <w:br/>
        <w:t xml:space="preserve">leicht und einfach umsetzbar mit Panel PCs der ICO mit integrierter HMI Software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Human Machine Interface oder kurz HMI bildet eine wichtige Schnittstelle mit der Kommunikation von Maschinen, Steuerungen oder Anlagen. Sensoren lassen sich grafisch aufbereitet leicht und übersichtlich ablesen, komplexe Steuerungen von Maschinen über ein einfach bedienbares Display schnell und sicher umsetzen oder auch der Zustand von Gebäudekomplexen wie Raumtemperatur, Lichtsteuerung oder Belüftung komfortabel steuern. Oftmals scheitern aber solche Projekte aufgrund kostenintensiver Software, die zur Steuerung oder Visualisierung notwendig is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anelmaster 791, 1091 und 1591</w:t>
      </w:r>
    </w:p>
    <w:p>
      <w:pPr>
        <w:pStyle w:val="Normal"/>
        <w:numPr>
          <w:ilvl w:val="0"/>
          <w:numId w:val="2"/>
        </w:numPr>
        <w:spacing w:before="0" w:after="0"/>
        <w:jc w:val="both"/>
        <w:rPr>
          <w:rFonts w:ascii="Arial" w:hAnsi="Arial" w:cs="Arial"/>
          <w:b/>
          <w:b/>
          <w:color w:val="000000"/>
        </w:rPr>
      </w:pPr>
      <w:r>
        <w:rPr>
          <w:rFonts w:cs="Arial" w:ascii="Arial" w:hAnsi="Arial"/>
          <w:b/>
          <w:color w:val="000000"/>
        </w:rPr>
        <w:t>ARM TI Cortex A8 mit 1GHz</w:t>
      </w:r>
    </w:p>
    <w:p>
      <w:pPr>
        <w:pStyle w:val="Normal"/>
        <w:numPr>
          <w:ilvl w:val="0"/>
          <w:numId w:val="2"/>
        </w:numPr>
        <w:spacing w:before="0" w:after="0"/>
        <w:jc w:val="both"/>
        <w:rPr/>
      </w:pPr>
      <w:r>
        <w:rPr>
          <w:rFonts w:cs="Arial" w:ascii="Arial" w:hAnsi="Arial"/>
          <w:b/>
          <w:color w:val="000000"/>
          <w:lang w:val="de-DE"/>
        </w:rPr>
        <w:t>7“, 10,2“ oder 15,4“ Display mit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clusive HMI Software</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Temperaturbereich von 0°C bis 50°C</w:t>
      </w:r>
    </w:p>
    <w:p>
      <w:pPr>
        <w:pStyle w:val="Normal"/>
        <w:rPr/>
      </w:pPr>
      <w:r>
        <w:rPr>
          <w:rFonts w:cs="Arial" w:ascii="Arial" w:hAnsi="Arial"/>
          <w:color w:val="000000"/>
          <w:lang w:val="de-DE"/>
        </w:rPr>
        <w:t>Die in 7“, 10,2“ und 15,4“ erhältlichen Modelle Panelmaster 791, 1091 und 1591 aus dem Hause ICO werden direkt mit einer einfach und intuitiv bedienbaren HMI Gestaltungssoftware ausgeliefert und ersparen so zusätzliche Kosten durch Spezialsoftware und zusätzliche Einarbeitungszeit. Moderne Gestaltungselemente wie Buttons, Schalter oder Regler werden optisch ansprechend dargestellt und mit den jeweiligen Sensoren oder Aktoren verknüpft. In wenigen Schritten lassen sich alle Elemente in Farbe, Größe, usw. in ein individuelles Design anpassen. Komplexe Steuerungen können mit dieser Software bequem an einer Workstation erstellt werden und müssen nur noch über eine SD-Karte an den jeweiligen Panel PC übertragen werden. Dadurch lassen sich auch spätere Änderungen an Software, Design oder Steuerung einfach und schnell umsetzen.</w:t>
      </w:r>
    </w:p>
    <w:p>
      <w:pPr>
        <w:pStyle w:val="Normal"/>
        <w:rPr/>
      </w:pPr>
      <w:r>
        <w:rPr>
          <w:rFonts w:cs="Arial" w:ascii="Arial" w:hAnsi="Arial"/>
          <w:color w:val="000000"/>
          <w:lang w:val="de-DE"/>
        </w:rPr>
        <w:t>Aber auch die Hardware der Panel PCs ist optimal abgestimmt: ausgestattet mit einem extrem energieeffizienten ARM TI Cortex A8 mit 1GHz und 500MB Arbeitsspeicher bieten sie ausreichend Leistung selbst für komplexe Projekte. Ein Netzwerkanschluss, 2 USB- Schnittstellen und 3 serielle Schnittstellen sorgen für die Konnektivität mit Netzwerk und Geräten. Zusätzlich sind die Panel PCs mit einer IP65-geschützten Front ausgestattet, was auch einen Betrieb in staubigen oder feuchten Umgebungen erlaubt. Über das vorinstallierte Linux Betriebssystem kann jederzeit per VNC auf das System zugegriffen werden, um beispielsweise Wartung oder Debugging durchführen zu können.</w:t>
      </w:r>
    </w:p>
    <w:p>
      <w:pPr>
        <w:pStyle w:val="Normal"/>
        <w:rPr/>
      </w:pPr>
      <w:r>
        <w:rPr>
          <w:rFonts w:cs="Arial" w:ascii="Arial" w:hAnsi="Arial"/>
          <w:color w:val="000000"/>
          <w:lang w:val="de-DE"/>
        </w:rPr>
        <w:t xml:space="preserve">Die Panelmaster 791, 1091 und 1591 aus dem Hause ICO bringen alles Notwendige für erfolgreiche HMI-Anwendungen direkt mit. Die hochwertige Hardware und eine optimal auf das Gerät abgestimmte Software bilden eine perfekte Einheit für eine Vielzahl von anspruchsvollen Projekten. Von der Prototypentwicklung oder Samples über Kleinserien bis hin zur Massenfertigung, die Panelmaster erleichtern die Entwicklung und garantieren eine schnelle Umsetzung des Projektes. </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2:00Z</dcterms:created>
  <dc:creator>Administrator</dc:creator>
  <dc:description/>
  <cp:keywords/>
  <dc:language>en-US</dc:language>
  <cp:lastModifiedBy>Hanno Detjen</cp:lastModifiedBy>
  <cp:lastPrinted>2014-02-11T10:22:00Z</cp:lastPrinted>
  <dcterms:modified xsi:type="dcterms:W3CDTF">2018-11-08T14:29:00Z</dcterms:modified>
  <cp:revision>3</cp:revision>
  <dc:subject/>
  <dc:title/>
</cp:coreProperties>
</file>